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ZUFSIG v1.63   Der flexible Signaturgenerator   (C)1993/98 A.Pieri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HAREWARE-Programm         Registrierungsgeb�hr: 3,33 DM bis 6,66 D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Mailadresse (Z-Netz/Internet): UFO@EANE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FSIG-Supportbrett..........: /Z-NETZ/ALT/SUPPORT/ZUF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FSIG-Webseite..............: http://home.pages.de/~u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FSIG ist und bleibt der leistungsf�higste Signaturgenerator, d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Software-Markt zu haben ist. Wenn Sie dieses Programm gebr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und gut finden, dann unterst�tzen Sie mich bitte mit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ierung! Die 6,66DM stehen in keinem Verh�ltnis zu der Arb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ich in ZUFSIG gesteckt habe und dazu, was das Programm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stet. Alles weitere steht in Punkt 7 am Ende dieser Do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berb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ZUFSIG, was ist d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So funktioniert ZUF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Welches Verfahren f�r welches Pointprogram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M�glichkeiten der Signaturgestal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inbindung von ZUFSIG in das Pointprogramm f�r das Datei-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Datei-Verfahren: Einbindung als extern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Datei-Verfahren: Einbindung bei CrossPoint mit dem intern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Datei-Verfahren: Verwendung von ZUFSIG f�r ander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Datei-Verfahren: Signatur direkt an die Mail h�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inbindung von ZUFSIG in das Pointprogramm f�r das Mail-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Mail-Verfahren: Einstellungen am Point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Mail-Verfahren: Einbindung als extern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Mail-Verfahren: Einbindung bei CrossPoint mit dem intern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Mail-Verfahren: Verwendung von ZUFSIG f�r den Mail-K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Mail-Verfahren: �bergabe von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 Mail-Verfahren: Automatische Signaturerzeu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ufruf von ZUF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Beispiel-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Die Startabf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Die Definitionsdatei (Defaultname ZUFSIG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Der Aufbau der Defini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Tips u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 Wahrscheinlichkeits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4 Einr�cken von Signatur-Abschnitten und Abschnitte neben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5 Die Abschnitts-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6 Signaturauswahl und Zielgru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7 Mak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Weitere Eigenscha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Umbenennen des Program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Viren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 Fehlerbehandl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 Ein Wort zum Thema "zuf�lli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Shareware-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Registrier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Dateien, die im ZUFSIG-Archiv enthalten s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 Versio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 Schlu�w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�berb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ZUFSIG, was ist da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FSIG ist ein PC-DF�-Utility unter DOS f�r Benutzer von Poin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n zum v�llig (!) flexiblen Gestalten von Signatur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meisten Pointprogramme bieten die M�glichkeit, hinter je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chricht, die man ins Netz schickt, eine SIGNATUR zu setzen. D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 ein kurzer Text, der eine Verabschiedung, Informationen �ber 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ender, einen Spruch oder �hnliches enth�lt. Diese Signatur 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erweise immer gle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ZUFSIG kann man seine Signatur nun v�llig variabel gestalten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kann in beliebiger Reihenfolge Teile enthalten, die bei je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chricht zuf�llig wechseln, und feste Teile, die immer mit dr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hen sollen. Dies k�nnte also z.B. ein fester Abspann ("Tsch��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") mit einer Leerzeile, gefolgt von einem aus f�nf Spr�c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f�llig ausgew�hlten Spruch sein (sehr einfaches Beispiel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folgenden wird ZUFSIG nur f�r Signaturen beschrieben. Man ka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doch nat�rlich auch alle anderen Vor- oder Nachspann-Texte,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 Pointprogramm anbietet (h�ufig auch "Schablonen" genannt),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FSIG bearbeiten (siehe Punkt 2.3 bzw. 3.4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So funktioniert ZUFS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Signaturen (und anderen Vor- oder Nachspann-Texte) werden von 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programmen in bestimmten Dateien abgespeichert, den sogenann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DATEIEN (bei CrossPoint "*.XPS", bei MessageBase "SIGNAT.*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"PSIGNAT.*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r Verwendung von ZUFSIG m�ssen alle Texte, Spr�che, ASCII-Grafik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en usw., die der Benutzer an seine Mails anh�ngen bz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bauen will, nun nicht mehr in den Signaturdateien, sonder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r sogenannten DEFINITIONSDATEI stehen (Defaultname: ZUFSIG.D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aue Beschreibung kommt in Punkt 5). In dieser Datei bestimmt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utzer, wie seine Signaturen im einzelnen aussehen sollen (eine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ersicht bietet Punkt 1.4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 nun unter jede Mail, die der Benutzer schreibt, statt der fes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 des Pointprogramms eine individuelle Signatur anhand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sdatei zu setzen (z.B. zuf�llig ausgew�hlt oder v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utzer ausgesucht), mu� ZUFSIG immer entweder vor oder nach 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eren einer Mail in Aktion treten. Und daf�r gibt es gener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ei M�glichkei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as DATEI-VERFAHR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FSIG ver�ndert jeweils eine (oder auch mehrere)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dateien, die das Pointprogramm von sich aus unterst�tz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das Pointprogramm h�ngt diese dann an die Mail, ohne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erken", da� jedes mal etwas anderes in der Signaturdatei ste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 ist das Verfahren, das ZUFSIG schon sei der Version 1.0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Das MAIL-VERFAHR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FSIG h�ngt die individuelle Signatur direkt an die Datei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geschriebenen Mail an. Das Pointprogramm darf dann k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tere Signatur an die Mail anh�ngen. Falls dort eine sol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ktion eingebaut ist, mu� sie abgestellt werden, bzw. die Dat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er Signatur des Pointprogramms mu� leer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Vorteil beim DATEI-VERFAHREN ist, da� das Pointprogramm daf�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gt, da� nur eine Signatur angeh�ngt wird und beim �nd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r Mail nicht noch eine zweite dazukommt. Beim Mail-Verfah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� ZUFSIG selbst darauf achten, was die Sache ein kleines bi�c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mplizierter ma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f�r befindet sich die Signatur beim MAIL-VERFAHREN "direkter" an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, so da� z.B. bei Einbindung externer Verschl�sselungsprogram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das Pointprogramm nicht unterst�tzt, die Signatur gleich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chl�sselt wird und nicht erst danach angeh�ngt wird. Au�er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nn man das Mail-Verfahren bei Pointprogrammen anwenden, die ke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dateien unterst�tzen (wie z.B. QuickPo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ch ein Unterschied: Beim Datei-Verfahren sind die erzeug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n Dateien, wobei auch mit einem ZUFSIG-Aufruf mehr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en erzeugt werden k�nnen, beim Mail-Verfahren darf immer n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 Signatur erzeugt werden, weil sie ja direkt an die Mail geh�ng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hes Verfahren angewendet werden kann bzw. mu�, h�ngt v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wendeten Pointprogramm ab, ansonsten ist es dem Anwender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erlassen. ZUFSIG beherrscht jedenfalls BEIDE VERFAH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Welches Verfahren f�r welches Pointprogramm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r CrossPoint bis zur Version 3.02 und f�r MessageBase bis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6i reicht das Datei-Verfahren aus. Es ist aber nat�rlich auch d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-Verfahren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r CrossPoint ab der Version 3.1 mu� das Mail-Verfahren verwend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, weil CrossPoint dort die Signaturdatei schon VOR dem Aufru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 Editors einliest und die von ZUFSIG erzeugte Signatur dann im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st bei der "n�chsten" Mail auftauchen w�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ch QuickPoint ben�tigt das Mail-Verfahren, weil es dort f�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n keine eigenen Dateien sondern nur eine "Joke"-Ze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Datei "TOOLS.INI" gibt, so da� die individuelle Signatur direk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die Mail geh�ngt werden m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M�glichkeiten der Signaturgestalt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 ein �berblick, was ZUFSIG so alles zu bieten h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Kontrollzeilen in der Definitionsdatei kann der Benutzer entscheid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elche Signatur-Teile IMMER an die Nachricht angeh�ngt werden soll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elche ZUF�LLIG ausgew�hlt werd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b und wie weit die Teile EINGER�CKT werden soll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b sie NEBENEINANDER gesetzt werden soll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it welcher WAHRSCHEINLICHKEIT die zuf�lligen Teile vorkommen soll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n WELCHE Signaturen diese Teile angeh�ngt werden soll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�r welche ZIELGRUPPE die Signatur gedacht 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ei welchen Signatur-Teilen jedes mal gefragt werden soll, OB s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geh�ngt werden sollen, oder nicht, us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m Start von ZUFSIG erscheint eine Startabfrage (siehe Punkt 4.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r die Signaturauswahl Punkt 5.6), bei der man bestimmen kan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ELCHE Signatur(en) bearbeitet werden soll(en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b zuf�llige Teile AUTOMATISCH ausgew�hlt werden soll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b LEERE Signatur(en) erzeugt werden sollen, us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�ber hinaus ist es bei jeder Signatur mit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chnitts-Auswahl (siehe Punkt 5.5) m�gli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zuf�llige Teile der Signatur von Hand AUSZUSUC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ignatur-Teile WEGZULASS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eile der Signatur auf Wunsch DIREKT EINZUGEB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zuf�llige Teile beliebig oft PROBEWEISE ausw�hlen zu lass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ach Signatur-Teilen mit bestimmen W�rtern zu SUCHEN, us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Klartext: Man kann eigentlich ALLES selbst bestimme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auf der anderen Seite kann das Programm nat�rlich a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lautomatisch arbei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Einbindung von ZUFSIG in das Pointprogramm f�r das Datei-Verfah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m Datei-Verfahren werden die Signaturen in Signaturdate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chrieben (siehe Punkt 1.2). ZUFSIG arbeitet nach diesem Verfahr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keiner der Parameter /x, /y oder /z beim Aufruf angegebe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weis: Wer CrossPoint ab Version 3.1 benutzt kann gleich bei Punk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weiterlesen (Mail-Verfahren)! Warum, steht in Punkt 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Datei-Verfahren: Einbindung als externer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Aufruf von ZUFSIG wird in eine Batchdatei (siehe Beispiel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F_EDIT.BAT) geschrieben, die vom Pointprogramm als externer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gerufen wird (und auch als solcher dort eingetragen werden mu�!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Batchdatei kann z.B. so ausse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%1   (Editor mit dem vom Pointprogramm �bergegeben Text aufruf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FSIG    (ZUFSIG mit default-Definitionsdatei ZUFSIG.DAT aufruf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erst kann man mit dem Editor (hier EDIT) eine Message schreiben bz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 vom Pointprogramm �bergebenen Text bearbeiten, dann erzeug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FSIG neue Signaturdateien und schlie�lich h�ngt das Pointprogra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Signaturdatei, die zur geschriebenen Nachricht geh�rt, hin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diese an. Wenn man eine bereits vorhandene Nachricht editi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t, h�ngt das Pointprogramm nicht noch einmal eine Signatur an,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FSIG braucht in diesem Fall auch keine neue Signatur zu erzeug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zu kann man in der Startabfrage ESCAPE dr�ck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Datei-Verfahren: Einbindung bei CrossPoint mit dem internen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CrossPoint ist es auch m�glich, ZUFSIG bei Verwendung 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n Editors aufzurufen. In diesem Fall mu� im Eingabefen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r den externen Editor ein Sternchen vor dem Dateinamen stehen. 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kter Aufruf von ZUFSIG (ohne Batchdatei) w�rde dort so ausse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ZUFSIG &lt;Definitionsdatei&gt; [Parame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Sternchen kennzeichnet die Verwendung des internen Editors u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m Fall mu�(!) die Definitiosdatei (mit Pfad) angegeben werd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l CrossPoint sonst ung�nstigerweise die Tempor�rdatei mit der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 Parameter �bergibt, die ZUFSIG dann als Definitions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ieren w�rde. N�heres steht in der online-Hilfe von Cross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Datei-Verfahren: Verwendung von ZUFSIG f�r andere Date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bstverst�ndlich kann man nicht nur Signaturen, sondern auch and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en des Pointprogrammes f�r Anreden usw. mit ZUFSIG bearbei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r Anreden w�rde im obigen Beispiel vor der Zeile EDIT %1 noch 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ruf von ZUFSIG eingef�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FSIG ZUF_AN.DAT  (Anrede bearbeit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%1            (Edi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FSIG             (Signatur bearbei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ird ZUFSIG zus�tzlich vor dem Start des Editors mit einer zwei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sdatei (hier ZUF_AN.DAT) f�r die Anrede-Dateien aufgeru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Datei-Verfahren: Signatur direkt an die Mail h�n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che Pointprogramme unterst�tzen keine Signaturdateien, so da� 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ine Signaturen direkt an die Mail h�ngen mu�, wenn man s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ell gestalten will. Am besten verwendet man in diesem F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Mail-Verfahren von ZUFSIG (siehe Punkt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l aber unbedingt das Datei-Verfahren zum Einsatz kommen, gibt 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ch ein L�sung: Man l��t ZUFSIG mit seiner ZUFSIG.DAT-Datei einf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 beliebige Tempor�rdatei erzeugen (z.B. SIGNATUR.TMP), und da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��t man die Batchdatei (ZUF_EDIT.BAT) diese Tempor�rdatei (mit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zeugten Signatur drin) an die Mail kopier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%1                     (Edi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FSIG                      (Signatur bearbeit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%1 + SIGNATUR.TMP %1   (Signatur an die Mail kopier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mit dieser Batchdatei eine bereits geschriebe Mail nur ge�nd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rd, w�rde ZUFSIG eine zweite Signatur an die Mail h�ngen. Dies ka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 verhindern, indem man in der Startabfrage von ZUFSIG mit L e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ere Signaturdatei erzeugt, die dann nicht weiter st�rt, wenn s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die Mail kopier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Einbindung von ZUFSIG in das Pointprogramm f�r das Mail-Verfah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m Mail-Verfahren wird die erzeugte Signatur immer direkt an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geh�ngt (siehe Punkt 1.2). Dieses Verfahren wird beim Aufru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n ZUFSIG durch die Angabe eines der drei Parameter /x, /y oder /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tiv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sammen mit den Parametern /x, /y, /z wird jeweils (durch ein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ppelpunkt getrennt) die vom Pointprogramm verwendete Datei, in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Mail steht und an die die Signatur geh�ngt werden soll,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ergeben. Also z.B. /x:mail.tmp oder /z:c:\temp\1234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Mail-Verfahren: Einstellungen am Pointprogra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 erstes m�ssen zur Verwendung des Mail-Verfahrens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programm folgende Einstellungen vorgenommen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�schen bzw. leeren der Signaturdateien (Bei CrossPoint s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die Dateien SIGNATUR.XPS und PRIVSIG.XPS, im Men�punk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/Schablonen unter "Signatur" und "PrivSignatur" zu erreichen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it das Pointprogramm nicht selbst noch eine Signatur anh�n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ei allen Kopfschablonen des Pointprogramms mu� als erste Ze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ZUFSIG-Makro %ZUFSIG eingef�gt werden.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ZUFS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lo Leu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 CrossPoint sind das im Men�punkt EDit/Schablonen die ers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hs, also von "Kopf" bis "QuoteTo", die anderen nic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 %ZUFSIG-Zeile ist sehr wichtig! Sie wird beim Erzeugen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 aus der Mail entfernt und in eine sogenannte MAKRO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chrieben. Dort dient sie dazu, ZUFSIG beim Bearbeiten der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zuteilen, ob es sich um eine neue Mail handelt, wo dann e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 angeh�ngt werden mu�, oder um eine bereits vor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chriebene Mail, die nur ge�ndert wurde und bereits eine Signat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Mail-Verfahren: Einbindung als externer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Aufruf von ZUFSIG wird (wie beim Datei-Verfahren) in e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datei (siehe Beispieldatei ZUF_ED_X.BAT) geschrieben, die v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programm als externer Editor aufgerufen wird (und auch 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cher dort eingetragen werden mu�!). Beispiel-Aufru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F_ED_X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Batchdatei hat nun beim Mail-Verfahren folgend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FSIG /x:%1  (ZUFSIG (mit Definitionsdatei ZUFSIG.DAT), Parameter /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%1       (Editor zum Editieren der Ma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FSIG /z:%1  (ZUFSIG nochmal, jetzt mit Parameter /z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DOS-Parameter %1 befindet sich die Datei mit der Mail, die d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progamm dem externen Editor �bergibt und in ihr als erste Ze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in Punkt 3.1 erw�hnte %ZUFSIG-Zeile aus der Kopfschablone 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programms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m ersten Aufruf von ZUFSIG mit dem Parameter /x entfernt ZUFS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%ZUFSIG-Zeile aus der Mail und schreibt sie in die Makro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FSIG.MAK. Mehr passiert hier nicht. Dann wird der Editor (h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) zum schreiben der Mail aufgeru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m zweiten Aufruf von ZUFSIG mit dem Parameter /z liest ZUFSIG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rodatei ein, erkennt die %ZUFSIG-Zeile und "wei�" dadurch, da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 eine neue Mail ist und h�ngt anhand der Definitions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FSIG.DAT die Signatur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rd nun eine bereits geschriebene Mail noch einmal bearbeitet (z.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der Benutzer vor dem Abschicken noch etwas hinzuf�gen will),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ergibt das Pointprogramm dem externen Editor diese Mail, ohne no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mal die Kopfschablone davorzuh�ngen. Folglich fehlt dann in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sten Zeile der Mail die %ZUFSIG-Zeile und ZUFSIG /x erzeugt e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ere Makrodatei, die ZUFSIG /z dann als Signal versteht, KE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eite Signatur an die Mail zu h�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Mail-Verfahren: Einbindung bei CrossPoint mit dem internen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CrossPoint unter Verwendung des internen Editors mu� (wie be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-Verfahren) im Eingabefenster f�r den externen Editor 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rnchen vor dem Dateinamen stehen. Der direkte Aufruf von ZUFS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hne Batchdatei) sieht dort so 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ZUFSIG.EXE /y:$FILE [&lt;weitere Paramete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Sternchen kennzeichnet die Verwendung des internen Editors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ist wichtig, da� mit dem Parameter /y das CrossPoint-Makro $FILE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ergegeben wird: Dies ist die Datei mit der Mail (siehe auch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-Hilfe von CrossPo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m editieren der Mail befindet sich nun die in Punkt 3.1 erw�hn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ZUFSIG-Zeile aus der Kopfschablone in der ersten Zeile der Mail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f dort auch nicht enfernt oder ge�ndert werden! Be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chlie�enden Aufruf von ZUFSIG mit dem Parameter /y macht ZUFS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gleiche, wie bei den zwei Aufrufen nacheinander in Punkt 3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inmal mit dem Parameter /x und einmal mit /z), nur eben in EIN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ru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FSIG entfernt die %ZUFSIG-Zeile aus der Mail und schreibt si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Makrodatei ZUFSIG.MAK. Anschlie�end liest ZUFSIG die Makro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, erkennt die %ZUFSIG-Zeile und "wei�" dadurch, da� dies e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ue Mail ist und h�ngt anhand der Definitionsdatei ZUFSIG.DAT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rd nun eine bereits geschriebene Mail mit dem internen Editor no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mal bearbeitet (z.B. wenn der Benutzer vor dem Abschicken no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was hinzuf�gen will), h�ngt das Pointprogramm nicht noch einmal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pfschablone davor. Folglich fehlt dann in der ersten Zeile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die %ZUFSIG-Zeile und ZUFSIG /y erzeugt eine leere Makro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h�ngt KEINE zweite Signatur an di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Mail-Verfahren: Verwendung von ZUFSIG f�r den Mail-Kop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 kann bei Verwendung des Mail-Verfahrens sogar nicht nur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, sondern auch den Kopf der Mail mit ZUFSIG flexi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t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zu m�ssen die in Punkt 3.1 beschriebenen Kopfschablonen 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programms nur noch einzig und allein die Zeile %ZUFS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halten und die verschiedenen Mail-K�pfe genau wie die Signatu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ine gesonderte Definitionsdatei (siehe Punkt 5) geschrieb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, wo der Benutzer deren Aussehen ebenfalls individu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talten kann (vgl. auch Punkt 1.4). Die Batch-Datei aus Abschnit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hat dann folgende Form (siehe Beispiel-Datei ZUF_ED_Y.B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FSIG ZUF_AN.DAT /y:%1 /v (ZUFSIG (Def.-datei ZUF_AN.DAT), /y und /v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%1                    (Editor zum Editieren der Ma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FSIG /z:%1               (ZUFSIG (Def.-datei ZUFSIG.DAT), jetzt /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erste Aufruf von ZUFSIG entfernt die %ZUFSIG-Zeile aus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datei, schreibt sie in die Makrodatei und h�ngt mit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onderten Definitionsdatei f�r die Mail-K�pfe (hier ZUF_AN.D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n individuellen Kopf VOR die (eventuell noch leere) Mail. D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avorh�ngen" wird durch den Parameter /v erre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folgt der Aufruf des Editors zum schreiben der Mail und dann f�g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FSIG mit dem Parameter /z anhand der Definitionsdatei ZUFSIG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 Signatur an, wobei es die Makrodatei von dem Aufruf vor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w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e am Ende von Punkt 3.2 und 3.3 beschrieben, wertet ZUFSIG a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 das Vorhandensein der %ZUFSIG-Zeile aus, und h�ngt nur b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r neuen Mail einen Mail-Kopf davor und eine Signatur dah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CrossPoint unter Verwendung des internen Editors mu� die gleic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datei wie oben (ZUF_ED_Y.BAT) ohne die Zeile "EDIT %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gerufen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ZUF_ED_Y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e in Punkt 3.3 beschrieben, steht vor dem Aufruf ein Sternchen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m Editieren ist in der Mail die %ZUFSIG-Zeile zu sehen. Es l��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ch in diesem Fall nicht vermeiden, da� der von ZUFSIG erzeug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-Kopf zusammen mit der Signatur erst nach dem schreiben der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zeugt wird, weil Crosspoint ja erst dann die Batchdatei aufru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Mail-Verfahren: �bergabe von Mak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Makrodatei hat nicht nur den Zweck, die %ZUFSIG-Zeile z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ichern, ihre zweite Funktion (daher auch der Name) ist die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ergabe von Makros. S�mtliche Makros, die das Pointprogram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inen Kopfschablonen unterst�tzt, und auch eigene Texte k�n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 die gleiche Weise wie die %ZUFSIG-Zeile �ber die Makro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ZUFSIG �bergeben wer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 ZUFSIG-Makro beginnt immer mit einem %-Zeichen, gefolgt v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m oder mehreren Buchstaben. Gro�- und Kleinschreibung ist dab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al, andere Zeichen sollten nicht vorkommen (funktionieren a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oretisch auch). Der Benutzer kann sich in den Kopfschablonen 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programms je nach Bedarf beliebig viele Makros definier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bei sie sich nur von den in Punkt 5.7 beschrieben internen Mak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n ZUFSIG unterscheiden m�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chtig ist, da� die Makros - genau wie die %ZUFSIG-Zeile - in 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pfschablonen des Pointprogramms definiert werden und nicht in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rodatei, weil diese beim Aufruf von ZUFSIG mit /y oder /z je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 neu aus der entsprechenden Kopfschablone erzeug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jeder Zeile zur Definition eines Makros mu� zuerst das Mak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hen, gefolgt von einem "="-Zeichen, und der Text dahinter 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, was an Stelle des Makros eingef�gt werden soll. Die ganze Ze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f maximal 254 Zeichen lang sein, wie lang darin der Text bzw. d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ro ist, ist egal. Durch Angabe von Makros des Pointprogram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nnen diese auch von ZUFSIG verwendet werden. Beispiel f�r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pfschablone "Kopf" von Cross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ZUFS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BRETT=$BRE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AME=Xaver Ypsi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lo Leu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erste Zeile enth�lt das in Punkt 3.1 beschriebene %ZUFSIG-Makr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er zweiten wird das CrossPoint-Makro $BRETT in das ZUFSIG-Mak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BRETT �bergeben, so da� mit %BRETT jedes mal das aktuelle Brett z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f�gung steht, und in der dritten Zeile wird ein konstante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ier der Name des Absenders) in das ZUFSIG-Makro %NAME �ber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e Makro-Zeilen m�ssen direkt hinter der %ZUFSIG-Zeile stehe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wie eine Leerzeile oder eine Zeile ohne %-Zeichen am Anfa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taucht, ist f�r ZUFSIG die Makro-Definition zuende und es begin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Text der Kopfschab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jeweils in der Kopfschablone angegebenen Makros k�nnen n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er gesamten Definitionsdatei (siehe Punkt 5) verwende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 Besonderheit dabei ist, da� sogar die gleichen verk�rz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en, wie sie f�r die internen Makros (in Punkt 5.7) zur Verf�g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hen, verwendet werden k�nnen. Wenn also z.B. das Mak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AME=Xaver Ypsi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ert ist, hat in der Definitionsdatei das Anh�ngen einer Zah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n 1 bis 3 bei diesem Makro die folgenden Ergebnis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AME1 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AME2  X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AME3  X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 weitere M�glichkeit ist die Ausgabe von Teil-Makros (sie 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erdings nur in der registrierten Version von ZUFSIG enthalte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em obigen Beispiel von %NAME g�be es folgende Teil-Mak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AME01  Xa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AME02  Ypsi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auch hier sind wieder die Abk�rzungen erlaub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AME011   X      %NAME021  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AME012   Xa     %NAME022   Y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AME013   Xav    %NAME022   Yp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bei z�hlt alles, was aus Zahlen oder Buchstaben besteht, 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il-Makro, der Rest gilt als Trennzeichen. Somit ist z.B. auch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teilung eines Datums m�glich! Sei %DATUM z.B. "01.01.96" (z.B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er die Kopfschablone des Pointprogramms mit %DATUM=$DATUM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ergeben), dann ergibt s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ATUM01  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ATUM02  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ATUM03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 Mail-Verfahren: Automatische Signaturerzeug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erweise wird bei Angabe eines der drei Parameter /x ,/y o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z automatisch die Signaturdateiauswahl (siehe Punkt 5.6) aktivie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n w�hrend beim Datei-Verfahren mehrere Signaturdateien erzeug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d�rfen, mu� beim Mail-Verfahren immer die gew�nschte Signat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gew�hlt werden, da sie ja direkt an die Mail geh�ng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nun zu einer bestimmten Kopfschablone immer die gleiche Art v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 (also in der Definitionsdatei immer die gleiche Abk�rzu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he Punkt 5) erzeugt werden soll, kann diese Abk�rzung (oder d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Definitionsdatei davorstehende Dateiname) hinter d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ZUFSIG-Makro der Kopfschablone geschrieben werden.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ZUFSIG P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lo Leu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 wird die Abk�rzung PX �bergeben, die in der Definitions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iehe Beispiel-Datei ZUFSIG.DAT) hinter dem Dateinamen PRIVSIG.X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ht, und es wird automatisch immer die Signatur f�r die Abk�rz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X erzeugt, wenn in der Startabfrage (siehe Punkt 4.3) nicht e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ere Signatur ausgew�hl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CrossPoint und bei Verwendung der Beispiel-Definitions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FSIG.DAT (dort sind die Abk�rzungen SX und PX f�r �ffentliche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 Mails definiert, siehe Punkt 5.1) sei hier der Inhalt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ablonen angege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ablone    Datei         Erste Ze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pf         HEADER.XPS    %ZUFSIG S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Kopf     PRIVHEAD.XPS  %ZUFSIG P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ttQuote   QBRETT.XPS    %ZUFSIG S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Quote    QPRIV.XPS     %ZUFSIG P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PMQuote  QPMPRIV.XPS   %ZUFSIG P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To      QUOTETO.XPS   %ZUFS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terleit   WEITER.XPS    - keine �nderung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neut       ERNEUT.XPS    - keine �nderung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     SIGNATUR.XPS  - Datei leer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Signatur PRIVSIG.XPS   - Datei leer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fBest.    EMPFBEST.XPS  - keine �nderung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�schNachr.  CANCEL.XPS    - keine �nderung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nstige     *.XPS         - keine �nderun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ird - getrennt nach �ffentlichen und privaten Mails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sch immer die passende individuelle Signatur erzeu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er Kopfschablone "QuoteTo" steht das %ZUFSIG-Makro allein, we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rt sowohl eine �ffentliche als auch eine private Mail herauskomm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nn. Hier kann der Benutzer dann in der Startabfrage von ZUFS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iehe Punkt 4.3) mit der Signaturdateiauswahl (siehe Punkt 5.6)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chtige Signatur ausw�hlen. Die Schablonen "Signatur"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ivSignatur" m�ssen leer sein, damit Crosspoint nicht selbst no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 Signatur anh�n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r einen vollautomatischen Ablauf braucht man nun nur noch be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ruf von ZUFSIG den Parameter /k anzugeben (keine Startabfr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he Punkt 4.1), dann bekommt man vom Erzeugen seiner individuel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 nichts mehr 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ufruf von ZUFS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FSIG [&lt;Definitionsdatei&gt;] [&lt;Paramete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kann der Name der Definitionsdatei angegeben werden (ggf.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fad und Laufwerk). Fehlt der Pfad, wird in dem Verzeichnis gesuch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 auch das Programm selbst (ZUFSIG.EXE) steht. Wird ke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sdatei angegeben, wird der default-Name ZUFSIG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enommen und ebenfalls dort gesucht. Alternative ist Parameter /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h oder /?  Das Programm gibt einen kurzen Hilfetext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  "*-AUTOMATIK": Abschnitte der Definitionsdatei, die 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rnchen (*) in der Kontrollzeile haben, werden ohne weit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frage ausgef�hrt, so als wenn die Sternchen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eren w�rden. Abschnitte mit Doppelkreuz (#)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ntrollzeile werden trotzdem abgefragt (siehe Punkt 5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  "BILDSCHIRMAUSGABE": Zum Ausprobieren der Definitionsdate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Ausgabe erfolgt dann nicht in Dateien, sondern nur auf 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dsch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k  "KEINE STARTABFRAGE": Der Abfragebildschirm beim Start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s (siehe Punkt 4.2) entf�llt, alle Signaturen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m�� den Vorgaben und den Angaben in der Definitions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rbeitet. Falls in der Definitionsdatei bei Verwendung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-Verfahrens f�r eine Signaturdatei mehrere Zielgrup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geben sind, oder der Parameter /s ebenfalls angegeben 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die Startabfrage dennoch aktiv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  "KEINE L�NGENWARNUNG": Wenn das Programm k�rzer al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form ist, wird keine Warnung ausgegeben (f�r onlin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r, die EXE-Files verk�rz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  "KEINE MAKROS": Falls Makros in der Definitionsdatei vorkomm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 sie nicht interpretiert (siehe Punkt 3.5 und 5.7). W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 keine Makros in seinen Signaturen ben�tigt, wird dadurch d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lesen der Definitionsdatei schne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  "PFADSUCHE": Es wird nur im aktuellen Verzeichnis und allen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-Pfad angegebenen Verzeichnissen nach der Definitions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zw. ZUFSIG.DAT ges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  "SIGNATURAUSWAHL": Vor dem Erzeugen der Signatur kan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utzer in der Startabfrage die Signatur(-datei) bz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elgruppe (siehe Punkt 5.6) ausw�hlen, die bearbeitet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. Falls in der Definitionsdatei bei Verwendung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-Verfahrens f�r eine Signaturdatei mehrere Zielgrup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geben sind, wird diese Funktion automatisch aktiv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  "MAILSIGNATUR VOR DIE MAIL": Dieser Parameter gilt nu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indung mit einem der drei Parameter /x, /y oder /z. 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wirkt, da� die erzeugte Signatur nicht HINTER sondern VOR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geh�ngt wird. Dies wird ben�tigt, wenn auch der Mail-Kop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 ZUFSIG individuell gestaltet werden soll (siehe Punkt 3.4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  "WARTEN": Nach dem Erzeugen der Signatur wartet das 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h auf einen Tastendruck. So kann sich der Benutzer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zeugte Signatur nochmal komplett ans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en folgenden drei Parametern wird das in Punkt 1.2 beschriebe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-Verfahren aktiviert, da� die Signatur nicht in eine Signatur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chrieben wird, sondern direkt an die Mail geh�ngt w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iehe Punkt 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x:&lt;Maildatei&gt; "NUR MAKRODATEI ERSTELLEN": Es wird anhand der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bergebenen Maildatei nur die Makrodatei er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y:&lt;Maildatei&gt; "MAKRODATEI UND MAILSIGNATUR": Es wird sowohl di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rodatei erstellt, als auch die Signatur an di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datei geh�n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z:&lt;Maildatei&gt; "NUR SIGNATUR AN DIE MAIL H�NGEN": Es wird nur di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atur an die Maildatei geh�n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Reihenfolge der Parameter ist egal, Gro�- und Kleinschreibung auch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t "/" k�nnen auch "-" und "\" verwendet werden. Falsch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einfach ignoriert und in einer Hinweis-Zeile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ls ZUFSIG die Definitionsdatei in den durchsuchten Verzeichnis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ht findet, wird eine Fehlermeldung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Beispiel-Aufru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FSIG                     (Es wird die Datei ZUFSIG.DAT im gleic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zeichnis wie das Programm verwend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FSIG /B /P               (wie oben, aber Ausgabe auf dem Bildschi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d ZUFSIG.DAT wird im DOS-Pfad gesuc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FSIG C:\SIGN.LST /A      (Es wird die Definitionsdatei C:\SIGN.L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wendet und die *-Automatik vorgegeb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FSIG ..\ZUFSIG.DAT /K    (Definitionsdatei ZUFSIG.DAT im �berg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neten Verzeichnis, keine Startabfr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Die Startabf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ch dem Aufruf des Programms wird der Name der verwende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sdatei und der freie Speicher nach Einlesen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sdatei ausgegben. Dann folgt ein STARTABFRAGE-Bildschi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 kann der Benutzer einige Vorgaben mache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TURN: Bearbeitung der Signatur(en) star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SCAPE: Programm abbrechen. Beim Datei-Verfahren bleiben d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aturdateien unver�ndert, beim Mail-Verfahren wi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ine Signatur an die Mail geh�n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: Schalter, ob *-Auswahlen automatisch oder von Hand ausgew�h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den sollen (Vorgabe: nein, Vorgabe mit Parameter /a: j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: Schalter, ob leere Signatur(-datei)(en) erzeugt werden soll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Vorgabe: ne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PACE: Gleiche Wirkung wie Bet�tigung der Tasten A un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URSOR-Tasten: Aktivierung der SIGNATURAUSWAHL. Mit 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ten CURSOR-AUF/AB kann die gew�nschte Signatur(-datei) bz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elgruppe (siehe Punkt 5.6) ausgew�hlt werden. Mit den Ta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LINKS/RECHTS k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ei Verwendung des Datei-Verfahrens die Signaturauswahl wie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gestellt werden, dann werden alle Signaturdatei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rbeitet. Falls in der Definitionsdatei f�r e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datei mehrere Zielgruppen angegeben sind, wird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auswahl automatisch aktivie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ei Verwendung des Mail-Verfahrens nur dann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auswahl wieder abgestellt werden, wenn hinter 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ZUFSIG-Makro in der Kopfschablone (siehe Punkt 3.6) e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k�rzung (oder Dateiname) der Definitionsdatei (siehe Punk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) angegeben ist. Dann wird die zu der angegebenen Abk�rz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ateiname) geh�rende Signatur erzeu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Die Definitionsdatei (Defaultname ZUFSIG.D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er Definitionsdatei steht alles drin, was ZUFSIG zum Arbei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u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r das Datei-Verfahren werden hier die verschiedenen Signatu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egeben, die ZUFSIG bearbeiten soll, und zwar zuerst der Name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DATEI, dann evetuell eine ABK�RZUNG (siehe Punkt 5.1)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gebenenfalls noch ein Text f�r die Startabfrage (siehe Punkt 5.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r das Mail-Verfahren ist der Name der Signaturdatei unwichti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l die Signatur ja direkt an die Mail geh�ngt wird. Er mu� a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tzdem angegeben werden, weil die Abk�rzung dahinter (siehe Punk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) f�r die Signaturauswahl (siehe Punkt 5.6) und f�r die �berga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er dem %ZUFSIG-Makro in der Kopfschablone (siehe Punkt 3.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�tig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an anschlie�end werden in der Definitionsdatei die einzel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ile der Signatur(en) in Form von sogenannten SIGNATUR-ABSCHN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egeben. Dies soll im folgenden genauer beschri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Der Aufbau der Definitions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 den ersten Zeilen der Definitionsdatei stehen f�r d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i-Verfahren alle zu bearbeitenden Signaturdateien, in die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n geschrieben werden sollen, jede in einer Zeile, wahlwe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 Pfad und Laufwerk. Wenn kein weiterer Pfad angegeben ist, wer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Signaturdateien in das aktuelle Verzeichnis geschrieb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SIG.X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DFUE\POINT\SIGNATUR.X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m Mail-Verfahren werden diese Dateien zwar nicht erzeugt (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 wird ja direkt an die Mail geh�ngt), aber die Dateinam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nen zu Unterscheidung der verschiedenen Signaturen (bz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elgruppen, siehe Punkt 5.6). Deshalb sollten d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erschiedliche und unverf�ngliche Dateinamen angegeben werd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 einfachsten die gleichen, wie beim Verwenden des Datei-Verfahr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inter jedem Dateinamen kann eine beliebige ABK�RZUNG stehen,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n anstelle dieses Dateinamens verwendet werden kann. Gro�-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leinschreibung gelten hierbei wie auch bei den Dateinamen 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eich. Die Abk�rzung darf NICHT mit einem ":", "*", "#", "&amp;", "+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er "-" beginnen ("&amp;", "+" und "-" d�rfen �berhaupt nicht dr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rkommen). Diese Zeichen sind SONDERZEICHEN (s.u.).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SIG.XPS                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DFUE\POINT\SIGNATUR.XPS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ann folgen SIGNATUR-ABSCHNITTE, die jeweils aus einer KONTROLLZE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den einzelnen TEXTZEILEN bestehen, die in die Signatur geschrieb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den sollen. Die Kontrollzeilen bestimmen, auf welche Art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chfolgende Text an welche Signatur(en) angeh�ngt wi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! -&gt;Der folgende Abschnitt wird IMMER an JEDE Signatur angeh�ng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? -&gt;Der folgende Abschnitt ist einer von mehreren m�glic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schnitten, wovon dann einer zuf�llig ausgew�hlt und ebenfa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JEDE Signatur geh�ngt wird. Bezeichnung: AUSWAH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% -&gt;Der folgende Abschnitt ist "deaktiviert", wird also NIC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eh�ngt. Er wirkt, als w�re er �berhaupt nicht vorha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 den folgenden zwei Zeilen wird z.B. der Text "Hallo..." an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(en) angeh�n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l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so sieht eine Auswahl von zwei Texten aus, von denen dann be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dem Aufruf von ZUFSIG per Zufall einer genommen wi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und tsch��, X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t freundlichen Gr��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tehen in der Kontrollzeile hinter der Kennung (_!,_?,_%) noch e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er mehrere Dateinamen oder deren Abk�rzungen, wie sie oben im Kop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Definitionsdatei angegeben wurden, so gilt der folgende Abschnit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R f�r diese Signatur(en). Beispie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! PRIVSIG.X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? PX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m Ende der Kontrollzeilen k�nnen auch KOMMENTARE stehen, die 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m Doppelpunkt anfangen m�ssen.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! PX SX :Dies ist ein Kommen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Tips und Tri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enn zwei Auswahlen DIREKT HINTEREINANDER folgen soll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nn man dazwischen eine einzelne _!-Zeile setzen.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? SX :Zwei Spr�che zur Auswahl f�r die Datei 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blabla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? 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blabla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! SX :Kontrollzeile ohne Text dahinter, die nur die 2 Auswahlen tren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? SX :N�chste Auswahl f�r SX, wieder mit zwei Spr�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bber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? 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bb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enn eine Auswahl MANCHMAL erscheinen soll, und manchmal nich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t eine einzelne _?-Zeile hilfre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? :Kontrollzeile ohne Text dahinter. Wird sie ausgew�hlt -&gt; kein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? :Kontrollzeile mit Text dahinter. Wird sie ausgew�hlt -&gt; "laber..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 Wahrscheinlichkeitsanga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it dem Sonderzeichen &amp; und einer Zahl hinter einer _?-Kenn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nn angegeben werden, mit welcher WAHRSCHEINLICHKEIT ein zuf�ll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 w�hlender Abschnitt im Durchschnitt vorkommen soll. Es s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te von 1 bis 65530 m�glich.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? &amp;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uch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? &amp;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uch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uch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Abschnitt "Spruch 1" soll mit doppelter Wahrscheinlichke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rkommen und der Abschnitt "Spruch 2" mit vierfa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oll die Angabe einer Wahrscheinlichkeit nur f�r BESTIMM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N gelten, mu� das &amp;-Zeichen und die Zahl direkt h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 Dateiamen bzw. der Abk�rzung der Signatur stehen. Beispi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ppelte Wahrscheinlichkeit f�r den Text "Spruch 1" in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 mit der Abk�rzung PX, normale Wahrscheinlichkeit bei S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? PX&amp;2 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uch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4 Einr�cken von Signatur-Abschnitten und Abschnitte nebeneina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it dem Sonderzeichen + und einer Zahl in einer Kontrollze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nn f�r den dazugeh�rigen Abschnitt (und bei _?-Abschnitten f�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r alle weiteren zur Auswahl geh�renden _?-Abschnitte) angegeb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den, wie weit der ausgew�hlte Abschnitt EINGER�CKT werden so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? +10 :Alle Abschnitte dieser Auswahl werden 10 Zeichen einger�ck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uch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?     :Es wird entweder Spruch 1 oder Spruch 2 einger�ckt ausgegeb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uch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urch zwei (oder mehrere) _?-Auswahlen mit verschiede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r�ck-Angaben kann man auch Signatur-Abschnitte NEBENEINA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tzieren. Wenn der Abschnitt der ersten Auswahl dabei nic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ger�ckt sein soll, mu� dort +0 angegeben werden.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? +0  :Eine der beiden Mailadressen wird uneinger�ckt ausgegeb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adress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adress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! +0  :Kontrollzeile ohne Text zum Trennen (siehe Punkt 5.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? +20 :Einer der drei Spr�che kommt 20 Zeichen einger�ckt daneb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uch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uch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uch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 kann im obigen Beispiel auch anstatt der leeren _!-Zeile ei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sten Bestandteil zwischen die beiden Auswahlen setzen. 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! +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�rde ein m�gliches Ergebnis des obigen Beispiels dann so ausse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adresse 2   |   Spruch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oll das Einr�cken nur f�r BESTIMMTE SIGNATUREN gelten, mu� d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Zeichen und die Zahl direkt hinter dem Dateinamen bzw.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k�rzung des Signatur stehen. Beispiel (Bei der Datei mit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k�rzung PX werden die Abschnitte der Auswahl einger�ckt, bei 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h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? PX+10 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uch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��t man die Zahl hinter dem +-Zeichen weg, werden die Abschni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neuen Auswahl hinter den wirklich gew�hlten Abschnitt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rigen Auswahl gesetzt, also ein VARIABLES EINR�CKEN direkt neb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 Text von vorher! Ist die Auswahl von vorher nicht einger�ck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kein +-Zeichen in der Kontrollzeile), wird der neue Abschnit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eichzeitig auch unter den alten Abschnitt gesetzt. Beispiel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?   :Ganz normale Auswahl mit zwei Abschn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s bal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le Gr��e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! + :Und Name passend einger�ckt drunter setz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aver Ypsi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it wird der Xaver Ypsilon immer passend hinter und unter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u� davor gesetzt, je nachdem, welcher ausgew�hlt wur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s bald,                  oder    Viele Gr��e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aver Ypsilon                           Xaver Ypsi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nth�lt die Auswahl von vorher ein +-Zeichen in der Kontrollze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z.B. mit +0 oder +10), wird der neue Abschnitt direkt neben 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uen gesetzt.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? +0  :Nicht einr�cken, aber +-Zeic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s bal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tsch��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! 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gibt: "Bis bald, XY"  oder  "Und tsch��... X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lbstverst�ndlich ist VARIABLES EINR�CKEN auch f�r BESTIMM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N m�glich (s.o.).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? PX+ SX  :Passend dahinter setzen nur bei PX, bei SX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uch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e Anzahl der Zeilen der einzelnen Abschnitte ist �brigens egal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nweis: Das Einr�cken mit +x steht erst in der registrier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zur Verf�gu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5 Die Abschnitts-Auswah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teht in einer Kontrollzeile hinter dem _! noch ein STERNCHEN (*)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 dieser Abschnitt hervorgehoben auf dem Bildschirm angezeig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der Benutzer kann mit folgenden Tasten bestimmen, ob der Abschnit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wendet oder weggelassen werden so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/RETURN/SPACE: Den angezeigten Abschnitt 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.............: Den angezeigten Abschnitt WEG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............: Einen Abschnitt DIREKT ei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............: Den Abschnitt NEHMEN und bei allen weiter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-Auswahlen AUTOMATISCH ausw�hlen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........: Den Abschnitt NEHMEN, die restlichen *-Auswahl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r gerade bearbeiteten Signatur AUTOMATIS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sw�hlen lassen und nach ihrem Ende ABBRECH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! PX SX *    :Der folgende Abschnitt wird bei PX und SX abgefrag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! * PX SX    :So herum funktioniert das a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teht das STERNCHEN in einer Zeile mit _?-Kennung, wird die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chnitt als default-Abschnitt auf dem Bildschirm angezeigt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Benutzer hat diverse M�glichkeiten der Auswahl e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chnittes mit den folgenden Tas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- : Durch die einzelnen Abschnitte BL�TTERN, die mit dies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/AB   Abschnitt zusammen zur Auswahl 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/RETURN: Den angezeigten Abschnitt 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.......: KEINEN der Abschnitte dieser Auswahl 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......: Einen Abschnitt DIREKT ein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.......: Eingabe eines SUCHTEXTES, so da� der n�chste Abschnit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diesen Suchtext enth�lt, angezeig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- : Durch die einzelnen Abschnitte BL�TTERN, die den SUCH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S/   enthalten. Bei der Suche sind Gro�- und Kleinschreib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TS   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....... Einen Abschnitt PROBEWEISE zuf�llig ausw�hlen lassen, a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ch nicht nehmen, sondern nur anze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/SPACE.: Einen Abschnitt ZUF�LLIG ausw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......: Einen Abschnitt ZUF�LLIG ausw�hlen und bei allen weiter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Auswahlen AUTOMATISCH ausw�hlen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..: Einen Abschnitt ZUF�LLIG ausw�hlen, die restlic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-Auswahlen der gerade bearbeiteten Signatur AUTOMATIS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sw�hlen lassen und nach ihrem Ende ABBRE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nn ein Suchtext eingegeben wurde und angezeigt wird, bezie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ch die zuf�llige Auswahl der Tasten P, Z/SPACE, A und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auso wie CURSOR-LINKS/RECHTS nur auf die Abschnitte, in de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 Suchtext enthalten ist! Mit CURSOR-AUF/AB wird die Anzeige 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textes wieder abgestellt und die zuf�llige Auswahl bezeie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ch wieder auf alle Abschni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? * :Der folgende und die umstehenden _?-Abschnitte stehen zur Wah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uch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uch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nn man nur hin und wieder mal die Signaturen selbst ausw�hlen wi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ann man den in Abschnitt 2 beschriebenen Parameter /a benutzen. Da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rd bei der Startabfrage vorgegeben, da� *-Auswahlen automatis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chgef�hrt werden s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n kann anstatt des Sternchens auch ein DOPPELKREUZ (#) verwend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ziger Unterschied: Bei Abschnitten mit Doppelkreuz wird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frage auf jeden Fall durchgef�hrt, der Parameter /a und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alter A in der Startabfrage sind hier wirkungsl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m bei einem Abschnitt, der f�r mehrere Signatur gelten so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r bei BESTIMMTEN SIGNATUREN das Sternchen bzw. Doppelkreuz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zen, mu� man es direkt vor den Dateinamen bzw. die Abk�rz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reiben (ohne Leerzeichen dazwischen).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? *PX SX :Abfrage nur bei der Sig. PX, bei SX automatisch ausw�h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uch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? PX S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ruch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6 Signaturauswahl und Zielgrup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ei Verwendung des Datei-Verfahrens werden normalerweise bei je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fruf von ZUFSIG s�mtliche im Kopf der Definitionsdate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gegebenen Signaturdateien neu erzeugt. Soll mal nur 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IMMTE SIGNATURDATEI erzeugt werden, kann diese in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abfrage mit den Cursor-Tasten ausgew�hl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 Verwendung des Mail-Verfahrens wird diese SIGNATURAUSWAH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sch aktiviert, weil nur eine Signatur an die Mail geh�ng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den soll, es sei denn es wurde in der %ZUFSIG-Zeile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rodatei eine Bestimmte Signatur ausgew�hlt (siehe Punkt 3.6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n ist diese Signatur die Vorgabe, wenn man in der Startabfr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Signaturauswahl mit den Cursortasten aktiviert (siehe Punkt 4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ls eine Signatur im Kopf der Definitionsdatei nur durch ih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inamen angegeben ist, wird dieser Dateiname angezeigt, we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 Abk�rzung vorhanden ist, wird die Abk�rzung angezeigt,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 noch einen eigenen Text in der Startabfrage stehen hab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�chte, kann diesen hinter die Abk�rzung schreiben.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SIG.XPS  PX Private Mail     :hier wird "Private Mail" angezeig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.XPS SX �ffentliche Mail :hier "�ffentliche Mai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s ist bei Verwendung des Datei-Verfahrens auch m�glich, f�r e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zlne Signaturdatei mehrere ZIELGRUPPEN anzugeben. Dazu mu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se Signaturdatei im Kopf der Definitionsdatei zweimal (oder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ter) mit verschiedenen Abk�rzungen angegeben werden. Auch h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d eigene Bezeichnungen f�r die Startabfrage m�glich.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SIG.XPS PXF Private Mail an Freun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SIG.XPS PXU Private Mail an unbekannte Le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 wird automatisch die Signaturauswahl in der Startabfr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ktiviert, damit der Benutzer dem Programm mitteilen kann, wel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 erzeugt werd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en Kontrollzeilen der Definitionsdatei d�rfen jetzt nat�rl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r die beiden Abk�rzungen (PXF, PXU) verwendet werden, nicht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iname (PRIVSIG.XPS), weil der nicht mehr eindeutig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 besten, man probiert mit der Bildschirmausgabe (/b) ein wenig he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 Beispiel-Definitionsdatei f�r den Anfang mit Dateinamen, w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Point sie verwendet, ist die Datei ZUFSIG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7 Mak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�mtlichen Abschnitten der Definitionsdatei k�nnen folgen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 Makros verwendet werden (Beispiel f�r den 1.1.1996, 1:01:0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zeichnung  Makro� ohne Zahl� 1 �  2 �  3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hr:        %JAH �   1996   �(6)� 96 �(99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at:       %MON �  Januar  � 1 � 01 � J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:         %TAG �    01    � 1 �  * �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chentag:   %WOC �  Montag  � 1 � Mo � 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nde:      %STU �    01    � 1 �  * �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:      %MIN �    01    � 1 �  * �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kunde:     %SEK �    01    � 1 �  * �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ndertstel: %HUN �    01    � 1 �  * �  *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zahl Zeichen    � 2 / 3-10 �1-2�  2 �2 / 3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um:       %DAT � 01.01.96 � * = gleiche Ausga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it:        %ZEI �  01:01   �     wie ohne Zah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%VER �   1.63   �() = eigentlich unn�tz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iesen Makros ist es m�glich, das aktuelle Datum (einschlie�l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chentag) und die Uhrzeit (bis runter zu den hundertstel-Sekund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eliebiger Form in die Signatur einzubauen. Auch die aktue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von ZUFSIG kann �ber ein Makro ausgegeben werden. Je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ro besteht aus dem %-Zeichen und den ersten drei Buchstab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iner Bezeichnung (einfach zu merken). Eine Zahl von 1 bis 3 ka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das Makro angeh�ngt werden, um festzulegen, wie die Ausga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sehen s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verschiedenen M�glichkeiten sind in obiger Tabelle dargestellt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erall, wo dort ein * steht, wird das gleiche ausgegeben, wie oh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eh�ngte Zahl. Wie man in der Zeile "Anzahl Zeichen" sehen kan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nn das Ergebnis der Makros %JAH, %MON und %WOC ohne angeh�ngte Zah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erschiedliche L�nge haben und die Makros mit angeh�ngter 1 sind j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ch Wert 1 oder 2 Zeichen lang. Alle anderen Makros sind immer gle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 (2 bzw. 3 Zeic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Makro %WOC1 erzeugt eine Zahl f�r den Wochentag. Hierb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deutet 1=Montag, 2=Dienstag, ..., 7=Sonntag. Beispie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WOC4, %TAG1.%MON3.'%JAH     &lt;=&gt;     Montag, 1.Jan.'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%MON4 des Jahres %JAH4 am %WOC1.Tag der Woch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Januar des Jahres 1996 am 1.Tag der Woch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weis: Die Interpretation der Makros l��t sich mit 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/m ab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Weitere Eigenscha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gibt bei ZUFSIG keine(!) maximale Anzahl Zeilen pro Signatur o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. Insbesondere ist in der CONFIG.SYS-Datei KEIN Eintrag w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ES=180" oder �hnliches n�tig, da nie mehrere Date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eichzeitig zum Schreiben ge�ffn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einzigen Grenzen des Programms s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ximal 255 Zeichen pro Zeile  (das d�rfte wohl reich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reier Speicherplatz des Rech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 k�nnte also (fast) beliebig viele und beliebig lange Spr�che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stige Texte in seine Definitionsdatei aufnehmen, aber da gro�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n als unn�tzer Datenm�ll die �bertragungszeiten n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l�ngern, sollte sich der Benutzer kurz fassen, soweit es g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Umbenennen des Program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Programm ZUFSIG.EXE kann beliebig umbenannt werden.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-Name der Definitionsdatei (ZUFSIG.DAT) �ndert s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sprechend. Wenn ZUFSIG.EXE also z.B. in ZS.EXE umbenannt wur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t das Programm beim Aufruf "ZS /p" die Definitionsdatei ZS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aktuellen Verzeichnis und im DOS-Pf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Viren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FSIG �berpr�ft bei jedem Aufruf automatisch seine L�nge. Dabei ist 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al, von wo ZUFSIG aufgerufen wurde und ob es eventuell umbenan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urde. Wenn die Programml�nge gr��er geworden ist, weist das u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st�nden auf einen Virenbefall des Programms hin. ZUFSIG meldet s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n mit einem Hinweis, wartet auf einen Tastendruck des Anwenders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cht den Programmablauf ab. Deshalb sollte man sich, wie bei je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, immer eine Sicherheitskopie anfertigen, um im Notfall darau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r�ckgreifen zu k�nnen. Wenn das Programm mit einem online-Pa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r EXE-Files k�rzer gemacht wurde, wird nur eine Warnung ausgegb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Programmablauf aber fortgef�hrt. Diese Warnung kann man dann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 Parameter /l (kleines "L"!) ab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 Fehlerbehandl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tt beim Programmablauf ein Fehler auf (Definitionsdatei nic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funden, Platte voll usw.), bricht das Programm zus�tzlich z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gabe der entsprechenden Meldung mit einem Errorlevel von 1 ab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 man dann in der aufrufenden Batchdatei abfragen kann (sie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spieldatei ZUF_EDIT.BAT). Wenn der Fehler durch falsche Angab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er Definitionsdatei oder der Makrodatei entstand, wird au�er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ch die Nummer der dazugeh�rigen Zeile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4 Ein Wort zum Thema "zuf�lli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"zuf�llige" Auswahl bei Abschnitten mit _?-Kennung in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ntrollzeile wird von einem Zufallsgenerator durchgef�hrt,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Datum und die momentane Uhrzeit des Rechners als Startw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t (einschlie�lich hundertstel Sekunden), und ist somit in je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sicht "wirklich zuf�llig". Es kann(!) also auch mal vorkomm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� nacheinander zweimal der gleiche Abschnitt ausgew�hl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Shareware-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Registrier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FSIG ist ein Shareware-Programm! Es darf und soll weitergegeb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, z.B. �ber Mailboxen, Fileserver oder Bretter. �nderun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Dokumentation oder Programm sind dabei nicht zul�ssig. Wer d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 �ber eine Erprobungszeit von 30 Tagen hinaus benutz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�chte, mu� sich beim Programm-Autor registrieren lass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f�nger..: Andreas Pierick      Bank........: Sparda Bank Hambu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ntonummer: 857300               Bankleitzahl: 206 905 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rag.....: 6,66 D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w.-Zweck: ZUFSIG, Username/Box.Do.main   (keine Sonderzeiche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gen�ber der Einzelregistrierung f�r 6,66 DM sind auch Verg�nstigun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�glich:               2 Personen f�r 6,22 DM pro Person (=12,44 D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Personen f�r 5,55 DM pro Person (=22,20 D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Personen f�r 4,44 DM pro Person (=44,40 D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0 Personen f�r 3,33 DM pro Person (=99,90 D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zige Bedingung hierbei ist, da� alle Teilnehmer einer solc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melregistrieung aus maximal zwei verschiedenen Mailboxen stamm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 Registrierung mit 10 oder 30 Personen organisiert, bekommt selb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ch eine Registrierung, und zwar GRATI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 sich registrieren l��t, sollte das in der Datei ZUFSIG.R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haltene Registrierungsformular ausf�llen und mir per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schicken. Und wer PGP verwendet, kann gleich seinen Public-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schicken. Bei der �berweisung sollte immer der vollst�ndi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name im Verwendungszweck-Feld angegeben werden. Leerdiskett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efmarken oder �hnliche Dinge sind ebenfalls willk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gen, Kritik, Fehlermeldungen und Verbesserungsvorschl�ge neh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h auch immer entgegen. Hierbei m�chte ich insbesondere auf d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Z-NETZ/ALT/SUPPORT/ZUF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merksam machen. Dort k�nnen ZUFSIG-Fragen aller Art gestel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und dort werden auch regelm��ig die Updates gepos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adresse im Z-Netz/Inter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UFO@EANET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adresse �ber FIDO: Bitte ein g�ngiges FIDO-Gate verwen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bseite mit der aktuellen ZUFSIG-Version, dieser Dokumentation 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text und Registrierungsformu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tp://home.pages.de/~u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Programm ZUFSIG ist nach bestem Wissen und Gewissen au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hlerfreiheit gepr�ft, dennoch �bernehme ich sebstverst�ndlich f�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gliche Sch�den durch den Gebrauch dieses Programmes keinerl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ft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ange das Programm unregistriert benutzt wird, gibt es zu Begi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n Shareware-Hinweis aus. Einger�ckte Signaturen und Signatu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beneinander sind erst in der registrierten Version m�gli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tere Einschr�nkungen sind nicht vorhan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ierte Benutzer des Programms haben folgende Vorte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ie bekommen ein Key-File per Mail zugeschickt, das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-Informationen abschalt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-User bekommen ihr Keyfile per Crashmail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ie erhalten automatisch Nachricht �ber alle weiteren Updates, d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n kostenlos sind (!) und die auf Wunsch bei Erscheinen direk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gesendet werden k�nn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alls es bereits eine neuere Version gibt, wird sie auf Wuns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sammen mit dem Key-File zugeschick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as Einr�cken mit +x und + kann verwendet werden (Bonus-Featur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Zugriff auf Teil-Makros aus der Makrodatei (Bonus-Featur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gistrierte Benutzer werden bei Fragen und Verbesserungsvorschl�g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vorzugt behandelt, ich bin dann auch bereit, falls gew�nsch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eine oder andere pers�nliche "spezial-Feature" einzubau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 bereits f�r ZUFSIG registriert ist, kann auch nachtr�glich no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 einer g�nstigeren Registrierungsgeb�hr kommen, indem er e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melregistrierung organisiert. Dort kann er sich selbst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eben und seine eigene Registrierungsgeb�hr von damals abzieh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 f�r 6,66DM registrierter User kann also z.B. mit drei neu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ierungen zusammen eine 4er-Sammelregistrierung aufmachen und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erweist dann f�r alle nur noch 4 * 5,55DM - 6,66DM = 15,54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&lt;- Dieses Zeichen bedeutet, da� sich seit der letzen Version et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�ndert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Dateien, die im ZUFSIG-Archiv enthalten s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FSIG.EXE    (Program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FSIG.DOC    (Dokument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FSIG.DAT    (Definitionsdatei mit Beispielsignaturen f�r CrossPoi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FSIG.REG    (Registrierungsformul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FSIG.VAL    (Pr�fsummen nach dem Programm VALIDATE von McAfe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F_EDIT.BAT  (Batchdatei f�r das Datei-Verfahr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F_ED_X.BAT  (Batchdatei f�r das Mail-Verfahr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F_ED_Y.BAT  (Batchdatei f�r das Mail-Verfahren mit Kopfschablon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.DIZ   (Kurzbeschreib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terhin wird beim Mail-Verfahren die Datei ZUFSIG.MAK 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FSIG-Verzeichnis erzeugt, und tempor�r die Datei ZUFSIG.T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em Verzeichnis mit der �bergebenen Maildat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 Versio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0  Erste ver�ffentlichte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0  Doppelkreuz (#) als Steuerzeichen in der Definitionsdate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ine Shareware-Hinweiszeile bei Bildschirmausgabe und Hilf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1  Abbruch bei Fehler mit Errorlevel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/l zum Abstellen der Warnung bei verk�rztem Program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2  Kleine �nderungen am Zufallsgener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0  Beliebig viele Signaturdateien m�glich. Optimierter Programm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rnchen und Doppelkreuz auch f�r einzelne Signaturdatei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1  Ausgabe der Definitionsdatei.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derungen in der Doku (Sammelregistrierung u.a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2  Nur Doku-�nderung: Neue Mailadresse UFO@WF-HH.SH.SUB.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0  Zielgruppenauswahl, mehrere Zielgruppen f�r eine Signaturdate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kte Eingabe von Signaturen. Anzeige von ZUFSIG.DO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ine Warteschleife mehr, daf�r Registrierungshinweis und ZUFSI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ile in der Signatur. Leere Signaturdatei(en). Neues Key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esserte Pfadsuche. Korrekte Ausgabe von Zeilen &gt; 80 Zeich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0  Und wieder die alte Mailadresse: UFO@DBS.DBN.SUB.O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usammengefa�te Startabfrage am Anfang mit abstellbar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dateiauswahl. Wegfall der Parameter /e und /s, neu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/x. Anzeige des freien Speichers. Angabe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hrscheinlichkeit f�r einzelne Auswahlen mit &amp;&lt;Zahl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ufalls-Auswahl probeweise. Suchen von Textteilen in 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wahlen. Ausgabe der Zeile bei Fehler in der Definitionsdate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erst�tzung von mehr als 25 Bildschirmzeil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1  Angabe der Wahrscheinlichkeit mit &amp;x auch einzeln f�r je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datei. Fehlerausgabe bei zuwenig Speicher und falsc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x-Zahlen. Parameter /s wieder hineingenomm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2  Ausgabe von TABs als 8 SPACEs. Makros f�r Datum, Zeit 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version. Parameter /m zum abstellen der Makr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rstellung von Return und der Cursortasten durch Pfe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ender Cursor nur noch bei Eingaben. Trennung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tenfunktionen von A und ESC bei der Abschnitts-Auswah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uf�llige Auswahl von Abschnitten, die einen Suchtext enthal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 leerer direkt-Eingabe zur�ck zur Abschnitts-Auswah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urzbeschreibung und Registrierungsformul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0  Verbesserte DOC-File-Anzeige. Einr�cken von Abschnitten 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chnitte nebeneinander mit +x. Ausf�hrlichere Doku-Beispie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1  Variables Einr�cken mit + (ohne Zahl dahinter). G�nstig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ierungsgeb�hr f�r zwei und drei Registrierung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2  Ausgabe bei *- und #-Auswahlen zusammen und bei Bildschirmausga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rigiert. Ja+automatisch bei _!-Abfrage. Info f�r Signat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kt an die Mail. Neue Mailadresse: UFO@DBS.DBN.DINET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60  �berarbeitung der Makros, neues Makrozeichen % statt $, Ausga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ekannter Parameter, Parameter /x wird zu /k, Neues Verfahr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-Verfahren zum Anh�ngen der Signatur direkt an die Ma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ktivierung durch die Parameter /x, /y und /z, selbst definierb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ros in der Makrodatei, Sammelregistrierung f�r 6 Person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us�tzliche Gratisregistrierung bei 10er- oder 30er-Registrieru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61  Bugfix beim Erzeugen der Makrodatei. Neue Parameter /w (wart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 /v (Signatur vor die Mail h�ngen). Zugriff auf Teil-Makr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62  Einlesen der Makros �berarbeitet, Mailadresse: UFO@POWER.MCNET.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1.63  Pentium-II-Bugfix, neue Mailadesse: UFO@EANET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 Schlu�w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h w�nsche allen Benutzern dieses Programms viel Spa� beim    .___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zeugen ihrer individuellen Signaturen und w�rde mich sehr   _/ooo\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uen wenn sie mich bei der Weiterentwicklung von ZUFSIG    (_______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ch eine Registrierung unterst�tzen w�rden. Als dann,......./ UFO \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